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2429" w:hRule="atLeast"/>
        </w:trPr>
        <w:tc>
          <w:tcPr>
            <w:tcW w:w="1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ow to derive the area of a trapezoid.  In other words, WHY is the trapezoid area formula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 ?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dian,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41350</wp:posOffset>
                      </wp:positionV>
                      <wp:extent cx="1270" cy="5969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4pt;margin-top:50.5pt;width:0.1pt;height:4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710565</wp:posOffset>
                      </wp:positionV>
                      <wp:extent cx="73596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55.95pt;width:57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41780" cy="9156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71575" cy="14351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80085</wp:posOffset>
                      </wp:positionV>
                      <wp:extent cx="248285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3.5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68375</wp:posOffset>
                      </wp:positionV>
                      <wp:extent cx="24828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6.2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647700</wp:posOffset>
                      </wp:positionV>
                      <wp:extent cx="248285" cy="2476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pt;mso-position-vertical-relative:text;margin-left:1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659765</wp:posOffset>
                      </wp:positionV>
                      <wp:extent cx="248285" cy="2476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.95pt;mso-position-vertical-relative:text;margin-left:2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diagrams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43000" cy="91059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oint is the y-intercept of the line 10x – 5y = 100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6x – y = 8.  At what point will the line cross the x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12x – 2y = 24.  At what point will the line cross the y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12x + 4y = 24.  At what point will the line cross the y-axis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0890" cy="13169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11474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1495" cy="10737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7070" cy="1270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1840"/>
                <wp:effectExtent l="9525" t="24130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100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>measures 24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8165" cy="1440180"/>
                  <wp:effectExtent l="0" t="0" r="0" b="0"/>
                  <wp:docPr id="2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trapezoid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3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46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530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point is the y-intercept of the line 5x – 4y = 100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e standard (x, y) coordinate plane, a certain line is represented by the equation 2x – 4y = 16.  At what point will the line cross the x-axis?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the standard (x, y) coordinate plane, a certain line is represented by the equation 2x + y = -10.  At what point will the line cross the x-axis?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3895" cy="127571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795" cy="119824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7245" cy="134493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160" cy="158877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940" cy="118300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1621790"/>
                  <wp:effectExtent l="0" t="0" r="0" b="0"/>
                  <wp:docPr id="5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4760" cy="1781810"/>
                  <wp:effectExtent l="0" t="0" r="0" b="0"/>
                  <wp:docPr id="5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A rhombus has diagonals of 18 ft and 80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In the kite below, PQ = 8 cm, PS = 8 cm, QS = 7 cm, and TR = 13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area of a trapezoid is 55 square inches. The length of the shorter base is 10 inches and the height is 5 inches.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raw a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rite the formula for the area of a trapezoi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5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Check that your answer is correct with “proof” from the formula for the area of a trapezoi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right="157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5729" w:dyaOrig="35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95pt;height:90.05pt" filled="f" o:ole="">
                  <v:imagedata r:id="rId40" o:title=""/>
                </v:shape>
                <o:OLEObject Type="Embed" ProgID="" ShapeID="ole_rId39" DrawAspect="Content" ObjectID="_1922803659" r:id="rId39"/>
              </w:objec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has half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B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766" w:dyaOrig="28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9pt;height:60pt" filled="f" o:ole="">
                  <v:imagedata r:id="rId42" o:title=""/>
                </v:shape>
                <o:OLEObject Type="Embed" ProgID="" ShapeID="ole_rId41" DrawAspect="Content" ObjectID="_909986203" r:id="rId41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Quadrilateral ABCD is a square.  I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NA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45°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N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45°, what doe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  <w:i/>
                <w:sz w:val="20"/>
                <w:szCs w:val="20"/>
              </w:rPr>
              <w:t>B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qual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1626235"/>
                      <wp:effectExtent l="0" t="0" r="0" b="0"/>
                      <wp:docPr id="58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626120"/>
                                <a:chOff x="0" y="0"/>
                                <a:chExt cx="1713960" cy="162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720" y="624960"/>
                                  <a:ext cx="19692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1626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7920" y="790560"/>
                                    <a:ext cx="1339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162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1626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51680" y="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640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1680" y="142308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62720"/>
                                        <a:ext cx="1338480" cy="1261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853560" y="172800"/>
                                      <a:ext cx="1440" cy="126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34.95pt;height:128.05pt" coordorigin="0,0" coordsize="2699,2561">
                      <v:shape id="shape_0" fillcolor="white" stroked="f" o:allowincell="t" style="position:absolute;left:1291;top:984;width:30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19" style="position:absolute;left:0;top:0;width:2699;height:2561">
                        <v:shape id="shape_0" ID="AutoShape 20" stroked="t" o:allowincell="t" style="position:absolute;left:296;top:1245;width:2109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alt="Group 21" style="position:absolute;left:0;top:0;width:2699;height:2561">
                          <v:group id="shape_0" alt="Group 22" style="position:absolute;left:0;top:0;width:2699;height:2561">
                            <v:shape id="shape_0" fillcolor="white" stroked="f" o:allowincell="t" style="position:absolute;left:1184;top:0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404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0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184;top:2241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ID="AutoShape 27" fillcolor="white" stroked="t" o:allowincell="t" style="position:absolute;left:296;top:256;width:2107;height:1985;mso-wrap-style:none;v-text-anchor:middle;mso-position-horizontal-relative:char" type="_x0000_t4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AutoShape 28" stroked="t" o:allowincell="t" style="position:absolute;left:1344;top:272;width:1;height:19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4325" cy="254635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9370" cy="277749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6065" cy="28860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271716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6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236220</wp:posOffset>
                      </wp:positionV>
                      <wp:extent cx="248285" cy="24765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18.6pt;mso-position-vertical-relative:text;margin-left:5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36905</wp:posOffset>
                      </wp:positionV>
                      <wp:extent cx="248285" cy="24765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0.1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VWKJ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JK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VW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11860</wp:posOffset>
                      </wp:positionV>
                      <wp:extent cx="248285" cy="24765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1.8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DERQ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QRFC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DEFC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>A rhombus has a perimeter of 52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080770" cy="963295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6 cm, PS = 6 cm, QS = 8 cm, and TR = 12 cm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) What is the perimeter of the kit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) What is the area of the kite?</w:t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36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3175" cy="149987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9530" cy="3139440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8120" cy="2273935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5755" cy="196786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3055" cy="1796415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00070" cy="191198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4195" cy="172529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oleObject" Target="embeddings/oleObject1.bin"/><Relationship Id="rId40" Type="http://schemas.openxmlformats.org/officeDocument/2006/relationships/image" Target="media/image26.png"/><Relationship Id="rId41" Type="http://schemas.openxmlformats.org/officeDocument/2006/relationships/oleObject" Target="embeddings/oleObject2.bin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4.jpe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3:00Z</dcterms:created>
  <dc:creator>Fischer, Michelle</dc:creator>
  <dc:description/>
  <cp:keywords/>
  <dc:language>en-US</dc:language>
  <cp:lastModifiedBy>Mason, Emily</cp:lastModifiedBy>
  <cp:lastPrinted>2013-05-12T12:05:00Z</cp:lastPrinted>
  <dcterms:modified xsi:type="dcterms:W3CDTF">2013-05-13T02:09:00Z</dcterms:modified>
  <cp:revision>4</cp:revision>
  <dc:subject/>
  <dc:title/>
</cp:coreProperties>
</file>